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půjčce</w:t>
      </w:r>
    </w:p>
    <w:p>
      <w:pPr>
        <w:pStyle w:val="Heading3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szCs w:val="24"/>
        </w:rPr>
        <w:t>S-2019/0x/xxxx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  <w:t>Základní škola a mateřská škola Fryčovická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color w:val="000000"/>
        </w:rPr>
        <w:t>Se sídlem:</w:t>
        <w:tab/>
        <w:tab/>
        <w:t>Fryčovická 462, 199 00, Praha 9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  <w:t>Zastoupená:</w:t>
        <w:tab/>
      </w:r>
      <w:r>
        <w:rPr>
          <w:color w:val="000000"/>
        </w:rPr>
        <w:tab/>
      </w:r>
      <w:r>
        <w:rPr/>
        <w:t>ředitelkou Mgr. Bc. Hanou Nytrovo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63832151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</w:rPr>
        <w:t>Uzavírají smlouvu o půjčc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 xml:space="preserve">Půjčitel poskytuje vypůjčiteli částku 840.000,00 Kč (slovy osmsetčtyřicettisíc korun českých) a základě usnesení Zastupitelstva MČ Praha 18 č………. ze dne ……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/>
      </w:pPr>
      <w:r>
        <w:rPr/>
        <w:t xml:space="preserve">Půjčka je určena na dočasné financování </w:t>
      </w:r>
      <w:r>
        <w:rPr>
          <w:bCs/>
        </w:rPr>
        <w:t xml:space="preserve">projektu </w:t>
      </w:r>
      <w:r>
        <w:rPr/>
        <w:t>v rámci Operačního programu Praha – pól růstu ČR „Modernizace učebny přírodních věd a polytechnické učebny na ZŠ Fryčovická“, registrační číslo projektu CZ.07.4.67/0.0/0.0./17_054/0000949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Půjčitel se zavazuje poukázat finanční prostředky na účet ZŠ Fryčovická č. ………………..vedený u ………………. , a to do 14ti dnů od podpisu smlouvy oběma smluvními stran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Půjčka je poskytována bezúročně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Vypůjčitel se zavazuje celou půjčku uvedenou v článku č. I této smlouvy splatit půjčiteli jednorázově nejpozději k datu 30. 6. 2020, a to na účet MČ Praha 18 č. 2000937329/0800, vedený u České spořitelny, a.s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Práva a povinnosti smluvních stran a právní vztahy touto smlouvou výslovně neupravené se řídí ustanoveními občanského zákoníku, zákonem č. 131/2000Sb. o hl. m. Praze, ve znění pozdějších předpisů, zákonem č. 250/2000Sb. o rozpočtových pravidlech územních rozpočtů ve znění pozdějších předpisů, popř. dalšími platnými právními předpisy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 xml:space="preserve">Smlouva je vyhotovena ve třech stejnopisech s platností originálu, z nich půjčitel obdrží dvě vyhotovení a vypůjčitel jedno vyhotovení. Jakékoliv případné změny této smlouvy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Smluvní strany se dohodly, že uveřejnění této smlouvy dle odstavce č. 3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 ……………………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a dresu 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………….. ze dne 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Smluvní strany prohlašují, že se s obsahem smlouvy seznámily a že smlouva plně vyjadřuje jejich pravou a svobodnou vůl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ato smlouva nabývá platnosti a účinnosti dnem podpisu oběma smluvními stranami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Mgr. Bc. Hana Nytr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ZŠ Fryčovická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Příloha č. 3 k bodu č. 2</w:t>
    </w:r>
  </w:p>
  <w:p>
    <w:pPr>
      <w:pStyle w:val="Header"/>
      <w:jc w:val="right"/>
      <w:rPr>
        <w:i/>
        <w:i/>
      </w:rPr>
    </w:pPr>
    <w:r>
      <w:rPr>
        <w:i/>
      </w:rPr>
      <w:t>ZMČ dne 02.09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10:00Z</dcterms:created>
  <dc:creator>ÚMČ Praha 18</dc:creator>
  <dc:description/>
  <cp:keywords/>
  <dc:language>en-US</dc:language>
  <cp:lastModifiedBy>Lucie Kubíčková</cp:lastModifiedBy>
  <cp:lastPrinted>2019-09-03T15:11:00Z</cp:lastPrinted>
  <dcterms:modified xsi:type="dcterms:W3CDTF">2019-09-03T13:11:00Z</dcterms:modified>
  <cp:revision>57</cp:revision>
  <dc:subject/>
  <dc:title/>
</cp:coreProperties>
</file>